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.12. 2016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87781165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.12. 2016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63742700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7 год и плановый период 2018 и 2019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базовых нормативов затрат на оказание муниципальных услуг муниципальным учреждением социального обслуживания ЗАТО Железногорск на 2017 год и плановый период 2018 и 2019 годов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натуральных норм, необходимых для определения базовых нормативов затрат на оказание муниципальных услуг муниципальным учреждением социального обслуживания ЗАТО Железногорск на 2017 год и плановый период 2018 и 2019 годов согласно 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чет объема финансового обеспечения выполнения муниципального задания муниципальным учреждением социального обслуживания ЗАТО Железногорск на 2017 год и плановый период 2018 и 2019 годов согласно 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</w:rPr>
        <w:t>Глава администрации</w:t>
        <w:tab/>
        <w:tab/>
        <w:tab/>
        <w:tab/>
        <w:tab/>
        <w:tab/>
        <w:tab/>
        <w:t xml:space="preserve">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1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00:00Z</dcterms:created>
  <dc:creator>Voronina</dc:creator>
  <dc:description/>
  <cp:keywords/>
  <dc:language>en-US</dc:language>
  <cp:lastModifiedBy>Нелли В. Воронина</cp:lastModifiedBy>
  <cp:lastPrinted>2016-12-29T16:16:00Z</cp:lastPrinted>
  <dcterms:modified xsi:type="dcterms:W3CDTF">2017-01-10T02:25:00Z</dcterms:modified>
  <cp:revision>17</cp:revision>
  <dc:subject/>
  <dc:title> </dc:title>
</cp:coreProperties>
</file>